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.09.2021                            г. Дальнереченск                            № 32-пг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оведении публичных слушаний  по </w:t>
            </w:r>
            <w:r>
              <w:rPr>
                <w:b/>
                <w:color w:val="000000"/>
                <w:sz w:val="28"/>
                <w:szCs w:val="28"/>
              </w:rPr>
              <w:t xml:space="preserve"> проекту </w:t>
            </w:r>
            <w:r>
              <w:rPr>
                <w:b/>
                <w:sz w:val="28"/>
                <w:szCs w:val="28"/>
              </w:rPr>
              <w:t xml:space="preserve">меже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в границах улиц Победы, Ленина и Шевчу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е Дальнереченск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о статьями 5.1, 46 Градостроительного кодекса Российской Федерации, Федеральным законом  от 06.10.2003 № 131-ФЗ «Об общих принципах организации местного самоуправления в Российской Федерации», руководствуясь Порядком организации </w:t>
      </w:r>
      <w:r>
        <w:rPr>
          <w:sz w:val="28"/>
          <w:szCs w:val="28"/>
        </w:rPr>
        <w:t xml:space="preserve"> и проведения публичных слушаний по вопросам градостроительной деятельности на территории Дальнереченского городского округа, утвержденным решением Думы Дальнереченского городского округа от 02.10.2020 № 52, рассмотрев представленные обществом с ограниченной ответственностью "Уссури", материалы проекта межевания территории   Дальнереченского городского округа в границах улиц Победы, Ленина, Шевчука в городе Дальнереченске, 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Организовать и провести  публичные слушания по проекту </w:t>
      </w:r>
      <w:r>
        <w:rPr>
          <w:sz w:val="28"/>
          <w:szCs w:val="28"/>
        </w:rPr>
        <w:t>межевания территории   Дальнереченского городского округа в границах улиц Победы, Ленина, Шевчука в городе Дальнереченске (далее - Проект межева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1.2. Публичные слушания по Проекту межевания провести 29 октября 2021г. в 12.00, в форме собрания,  с участием жителей, проживающих в границах территории Дальнереченского городского округа</w:t>
      </w:r>
      <w:r>
        <w:rPr>
          <w:sz w:val="28"/>
          <w:szCs w:val="28"/>
        </w:rPr>
        <w:t>, правообладателей  находящихся в границах территории, в отношении которой подготовлен проект межевания,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Место проведения публичных слушаний:  конференц-зал администрации</w:t>
      </w:r>
      <w:r>
        <w:rPr>
          <w:sz w:val="28"/>
          <w:szCs w:val="28"/>
        </w:rPr>
        <w:t xml:space="preserve"> Дальнереченского городского округа (далее - администрация)</w:t>
      </w:r>
      <w:r>
        <w:rPr>
          <w:sz w:val="28"/>
          <w:szCs w:val="28"/>
          <w:lang w:eastAsia="ru-RU"/>
        </w:rPr>
        <w:t>, расположенный  по адресу: Приморский край, г.Дальнереченск, ул. Победы, д. 13, каб. 40 (3 этаж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4. Срок проведения публичных слушаний исчисляется со дня оповещения жителей об их проведении до дня опубликования заключения о результатах публичных слушаний не менее 45 дней  и не более 60 дн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Место размещения оповещения о начале проведения публичных слушаний: на официальном Интернет-сайте Дальнереченского городского округа, в газете «Ударный фронт», на информационных стендах в здании админ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2. Утвердить состав организационного комитета </w:t>
      </w:r>
      <w:r>
        <w:rPr>
          <w:sz w:val="28"/>
          <w:szCs w:val="28"/>
        </w:rPr>
        <w:t xml:space="preserve">проведения публичных слушаний по Проекту межевания </w:t>
      </w:r>
      <w:r>
        <w:rPr>
          <w:sz w:val="28"/>
          <w:szCs w:val="28"/>
          <w:lang w:eastAsia="ru-RU"/>
        </w:rPr>
        <w:t>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и.о. заместителя главы администрации Дальнереченского городского округа Н.А.Ахметжанов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</w:t>
        <w:tab/>
        <w:t xml:space="preserve">                                    С.В.Ста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32"/>
        <w:tabs>
          <w:tab w:val="clear" w:pos="708"/>
          <w:tab w:val="left" w:pos="68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>постановлением главы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>Дальнереченского городского округа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№____________</w:t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роведения публичных слушаний по проекту межевания территории   Дальнереченского городского округа в границах улиц Победы, Ленина, Шевчука в городе Дальнереченске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хметжанова Н.А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.о. заместителя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организационного комитета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, заместител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го комитета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афонова С.А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специалист 1 разряда отдела архитектуры и градостроительства администрации Дальнереченского городского округа, секретарь организационного комитета;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дик С.Н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начальник  отдела муниципального имущества администрации Дальнереченского городского округа;  </w:t>
            </w:r>
          </w:p>
        </w:tc>
      </w:tr>
      <w:tr>
        <w:trPr>
          <w:trHeight w:val="6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узнецова А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Дальнереченского городского округа;  </w:t>
            </w:r>
          </w:p>
        </w:tc>
      </w:tr>
      <w:tr>
        <w:trPr>
          <w:trHeight w:val="6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епанько О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Дальнереченского городского округа</w:t>
            </w:r>
          </w:p>
        </w:tc>
      </w:tr>
      <w:tr>
        <w:trPr>
          <w:trHeight w:val="6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илова Е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отдела 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.Н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еглюк Н.В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Дальнереченского городского округа</w:t>
            </w:r>
          </w:p>
        </w:tc>
      </w:tr>
    </w:tbl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688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6:00Z</dcterms:created>
  <dc:creator>User</dc:creator>
  <dc:description/>
  <cp:keywords/>
  <dc:language>en-US</dc:language>
  <cp:lastModifiedBy>master</cp:lastModifiedBy>
  <cp:lastPrinted>2021-09-20T10:49:00Z</cp:lastPrinted>
  <dcterms:modified xsi:type="dcterms:W3CDTF">2021-09-29T23:52:00Z</dcterms:modified>
  <cp:revision>6</cp:revision>
  <dc:subject/>
  <dc:title> </dc:title>
</cp:coreProperties>
</file>